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b/>
          <w:sz w:val="28"/>
        </w:rPr>
        <w:tab/>
      </w:r>
      <w:r>
        <w:rPr>
          <w:b/>
          <w:sz w:val="28"/>
          <w:u w:val="single"/>
        </w:rPr>
        <w:t>DEFAULTS AND DISMISSAL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I.</w:t>
        <w:tab/>
        <w:t>A)</w:t>
        <w:tab/>
        <w:t>Plaintiff sues defendant in federal court on a promissory note for $84,000 on Monday December 1; the complaint is served on the defendant on December 2.  What should the plaintiff do before Christmas?  See Rule 12(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B)</w:t>
        <w:tab/>
        <w:t>Suppose the defendant files a Rule 12(b)(2) motion on Wednesday, December 10, which is denied on Wednesday, December 17.  What should the plaintiff do?  See Rule 12(a)(4)(A).  See Rule 6(a).  Whe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C)</w:t>
        <w:tab/>
        <w:t>Suppose the defendant files an answer on Friday, December 19 and trial is set for Thursday, January 15.  On the trial date, defendant does not appear.  What happe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)</w:t>
        <w:tab/>
        <w:t xml:space="preserve">How would your answers to (A-C) change if the plaintiff sues on a personal injury claim for $88,000 for medical bills, pain and suffering and lost wages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E)</w:t>
        <w:tab/>
        <w:t>What relief is available to the defendant when the judgment is entered against h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F)</w:t>
        <w:tab/>
        <w:t>How would your answers to the preceding questions change if the action were filed in Arkansa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.</w:t>
        <w:tab/>
        <w:t>Suppose the defendant ignores a court order to answer interrogatories. What happens?  How does that compare with (I)?  See Rule 37(d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>The plaintiff sues in federal court. What will the plaintiff (or the judge) do in each of the following situ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A)</w:t>
        <w:tab/>
        <w:t>The defendant files a Rule 12(b)(6) motion, which the plaintiff recognizes will be grante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B)</w:t>
        <w:tab/>
        <w:t>The parties reach an out of court settleme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C)</w:t>
        <w:tab/>
        <w:t>The plaintiff's expert witness is destroyed on cross-examination at trial, and the plaintiff recognizes that the case is los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)</w:t>
        <w:tab/>
        <w:t>The plaintiff ignores the case for 15 month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E)</w:t>
        <w:tab/>
        <w:t>How would your answers change if the lawsuit were in Arkansas state court?  What statutory protection is available for the plaintiff?  See Ark. Code Ann. § 16-56-126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F)</w:t>
        <w:tab/>
        <w:t>What limited safeguards are there for the defendant?  See Rule 41(a)(1), 41(d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3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